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80"/>
        <w:gridCol w:w="4214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2</w:t>
            </w:r>
          </w:p>
        </w:tc>
      </w:tr>
      <w:tr>
        <w:trPr>
          <w:trHeight w:val="13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 Совета народных депутатов Россошанского муниципального района  "Об исполнении районного  бюджета за 2013 год" от 30.07.2014 г. № 66 </w:t>
            </w:r>
          </w:p>
        </w:tc>
      </w:tr>
      <w:tr>
        <w:trPr>
          <w:trHeight w:val="1200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иных  межбюджетных трансфертов на решение вопросов  местного значения   бюджетам  поселений   Россошанского муниципального района за 2013 год </w:t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(тыс.рублей)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ское сельское поселение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повское сельское поселение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стратовское сельское поселение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нское сельское поселение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енкинское сельское поселение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носовское сельское поселение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ничанское сельское поселение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зиновское сельское поселение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ское сельское поселение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калитвенское сельское поселение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9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постояловское сельское поселение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ренское сельское поселение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ское сельское поселение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калитвенское сельское поселение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5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рамовское сельское поселение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каловское сельское поселение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875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6:00Z</dcterms:created>
  <dc:creator>buh1</dc:creator>
  <dc:description/>
  <cp:keywords/>
  <dc:language>en-US</dc:language>
  <cp:lastModifiedBy>User</cp:lastModifiedBy>
  <cp:lastPrinted>2014-04-22T10:58:00Z</cp:lastPrinted>
  <dcterms:modified xsi:type="dcterms:W3CDTF">2014-07-31T06:00:00Z</dcterms:modified>
  <cp:revision>2</cp:revision>
  <dc:subject/>
  <dc:title/>
</cp:coreProperties>
</file>